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Quarterly Supplier Performance Evaluation</w:t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Products-Go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Overall quality of good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are satisfied with the overall quality of goods/suppliers of this suppl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Overall quality of servi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are satisfied with the overall quality of service of this suppl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Overall value of good/servi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e overall value of goods and services provided by this supplier to be satisfa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Production time for good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e production time for goods by this supplier to be satisfa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Stockpile levels of good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Stockpile levels of goods as per objectives defined for this supplier are satisfactory.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Quality of Ser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 xml:space="preserve">Responsiveness - Flexibility - 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e responsiveness, flexibility of this supplier to be satisfac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Coordination/Communication - capacity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e coordination and communication capacities of this supplier to be satisfac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;Helvetica"/>
          <w:sz w:val="22"/>
          <w:szCs w:val="22"/>
          <w:lang w:val="en-GB"/>
        </w:rPr>
        <w:t>Responsive to improvement request - problem solving oriented - Customer focu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be customer oriented and responsive to improvement reque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;Helvetica"/>
          <w:sz w:val="22"/>
          <w:szCs w:val="22"/>
          <w:lang w:val="en-GB"/>
        </w:rPr>
        <w:t>Efficiency in process/document management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be efficient in terms of process and document manag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Payment policy flexibility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be efficient in terms of payment flexibility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Technical capaci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Production Automation level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production automation l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Capacity utilization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capacity utiliz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;Helvetica"/>
          <w:sz w:val="22"/>
          <w:szCs w:val="22"/>
          <w:lang w:val="en-GB"/>
        </w:rPr>
        <w:t>Adequate Location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adequate location(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Supply chain performance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supply chain perform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Adequacy of stocks warehousing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warehousing capacities for stock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Managerial resour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managerial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Staff resour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staff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;Helvetica"/>
          <w:sz w:val="22"/>
          <w:szCs w:val="22"/>
          <w:lang w:val="en-GB"/>
        </w:rPr>
        <w:t>QA/QC (registration/PQ/Testing) resour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QA/QC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Arial;Helvetica"/>
          <w:sz w:val="22"/>
          <w:szCs w:val="22"/>
          <w:lang w:val="en-GB"/>
        </w:rPr>
        <w:t>Quality management resour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Quality Management resour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Order Management resource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We found this supplier to have satisfactory resources to manage orders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</w:r>
    </w:p>
    <w:p>
      <w:pPr>
        <w:pStyle w:val="Normal"/>
        <w:rPr>
          <w:rFonts w:cs="Arial;Helvetica"/>
          <w:b/>
          <w:b/>
          <w:bCs/>
          <w:sz w:val="22"/>
          <w:szCs w:val="22"/>
          <w:lang w:val="en-GB"/>
        </w:rPr>
      </w:pPr>
      <w:r>
        <w:rPr>
          <w:rFonts w:cs="Arial;Helvetica"/>
          <w:b/>
          <w:bCs/>
          <w:sz w:val="22"/>
          <w:szCs w:val="22"/>
          <w:lang w:val="en-GB"/>
        </w:rPr>
        <w:t>Certifications and Re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ISO certification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This supplier is ISO certifi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Good reputation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This supplier has a good repu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GMP</w:t>
      </w:r>
    </w:p>
    <w:p>
      <w:pPr>
        <w:pStyle w:val="Normal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This supplier has a Good Manufacturing Practice Certific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PreQ</w:t>
      </w:r>
    </w:p>
    <w:p>
      <w:pPr>
        <w:pStyle w:val="Normal"/>
        <w:rPr/>
      </w:pPr>
      <w:r>
        <w:rPr>
          <w:rFonts w:cs="Arial;Helvetica"/>
          <w:sz w:val="22"/>
          <w:szCs w:val="22"/>
          <w:lang w:val="en-GB"/>
        </w:rPr>
        <w:t>This supplier is Pre-qualified by the W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cs="Arial;Helvetica"/>
          <w:sz w:val="22"/>
          <w:szCs w:val="22"/>
          <w:lang w:val="en-GB"/>
        </w:rPr>
      </w:pPr>
      <w:r>
        <w:rPr>
          <w:rFonts w:cs="Arial;Helvetica"/>
          <w:sz w:val="22"/>
          <w:szCs w:val="22"/>
          <w:lang w:val="en-GB"/>
        </w:rPr>
        <w:t>Complaints?</w:t>
      </w:r>
    </w:p>
    <w:p>
      <w:pPr>
        <w:pStyle w:val="Normal"/>
        <w:rPr/>
      </w:pPr>
      <w:r>
        <w:rPr>
          <w:rFonts w:cs="Arial;Helvetica"/>
          <w:sz w:val="22"/>
          <w:szCs w:val="22"/>
          <w:lang w:val="en-GB"/>
        </w:rPr>
        <w:t xml:space="preserve">To our knowledge this supplier has no current known complaint or deficienc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SimSun;ËÎÌå" w:cs="Arial;Helvetica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Qlabel5">
    <w:name w:val="qlabel5"/>
    <w:basedOn w:val="DefaultParagraphFont"/>
    <w:qFormat/>
    <w:rPr/>
  </w:style>
  <w:style w:type="character" w:styleId="Qlabel6">
    <w:name w:val="qlabel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43:00Z</dcterms:created>
  <dc:creator>cordierlassallet</dc:creator>
  <dc:description/>
  <cp:keywords/>
  <dc:language>en-US</dc:language>
  <cp:lastModifiedBy>cordierlassallet</cp:lastModifiedBy>
  <cp:lastPrinted>2008-12-23T15:55:00Z</cp:lastPrinted>
  <dcterms:modified xsi:type="dcterms:W3CDTF">2009-01-06T10:29:00Z</dcterms:modified>
  <cp:revision>3</cp:revision>
  <dc:subject/>
  <dc:title>Products-Goods</dc:title>
</cp:coreProperties>
</file>