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/>
      </w:pPr>
      <w:r>
        <w:rPr>
          <w:rFonts w:cs="Arial" w:ascii="Arial" w:hAnsi="Arial"/>
          <w:b/>
          <w:sz w:val="20"/>
          <w:szCs w:val="20"/>
          <w:lang w:val="en-GB"/>
        </w:rPr>
        <w:t>Proposal Completeness Form</w:t>
        <w:br/>
      </w:r>
      <w:r>
        <w:rPr/>
        <w:t xml:space="preserve">                                         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2"/>
        <w:gridCol w:w="3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quir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leted in full (Yes/N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  <w:lang w:val="en-GB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 xml:space="preserve"> days from the date of this form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Agreed and accepted, in four (4) original copies on </w:t>
      </w:r>
      <w:r>
        <w:rPr>
          <w:rFonts w:cs="Arial" w:ascii="Arial" w:hAnsi="Arial"/>
          <w:sz w:val="18"/>
          <w:szCs w:val="18"/>
          <w:u w:val="single"/>
          <w:lang w:val="en-GB"/>
        </w:rPr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[date]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ompan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ame and Title of Authoriz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Company Stamp </w:t>
              <w:br/>
              <w:t>or Seal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>
        <w:trHeight w:val="1012" w:hRule="atLeast"/>
      </w:trPr>
      <w:tc>
        <w:tcPr>
          <w:tcW w:w="9216" w:type="dxa"/>
          <w:tcBorders/>
        </w:tcPr>
        <w:p>
          <w:pPr>
            <w:pStyle w:val="Normal"/>
            <w:suppressAutoHyphens w:val="true"/>
            <w:snapToGrid w:val="fals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00</wp:posOffset>
                </wp:positionV>
                <wp:extent cx="15525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equest for Proposals GDF 5054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(</w:t>
          </w: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 xml:space="preserve">Procurement Agent Services for Second and Third Line Drugs </w:t>
          </w:r>
        </w:p>
        <w:p>
          <w:pPr>
            <w:pStyle w:val="Normal"/>
            <w:suppressAutoHyphens w:val="true"/>
            <w:jc w:val="right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  <w:szCs w:val="18"/>
            </w:rPr>
            <w:t>for Tuberculosis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)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pacing w:val="-2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Proposal Completeness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SimSun;宋体" w:cs="CG Times;Times New Roman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1:00Z</dcterms:created>
  <dc:creator>Kaspars Lunte</dc:creator>
  <dc:description/>
  <cp:keywords/>
  <dc:language>en-US</dc:language>
  <cp:lastModifiedBy>Kaspars Lunte</cp:lastModifiedBy>
  <cp:lastPrinted>2007-01-12T11:29:00Z</cp:lastPrinted>
  <dcterms:modified xsi:type="dcterms:W3CDTF">2010-04-26T13:41:00Z</dcterms:modified>
  <cp:revision>2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