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376"/>
        <w:gridCol w:w="918"/>
        <w:gridCol w:w="1517"/>
      </w:tblGrid>
      <w:tr>
        <w:trPr>
          <w:trHeight w:val="319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u w:val="single"/>
                <w:lang w:eastAsia="en-US"/>
              </w:rPr>
              <w:t>Date: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737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737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8093" w:type="dxa"/>
            <w:gridSpan w:val="2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333399"/>
                <w:kern w:val="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333399"/>
                <w:kern w:val="0"/>
                <w:sz w:val="20"/>
                <w:szCs w:val="20"/>
                <w:u w:val="single"/>
                <w:lang w:eastAsia="en-US"/>
              </w:rPr>
              <w:t>SPECIMEN PREPARATION ROOM,  TB LABORATORY</w:t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333399"/>
                <w:kern w:val="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333399"/>
                <w:kern w:val="0"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en-US"/>
              </w:rPr>
              <w:t>Check</w:t>
            </w:r>
          </w:p>
        </w:tc>
        <w:tc>
          <w:tcPr>
            <w:tcW w:w="1517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en-US"/>
              </w:rPr>
              <w:t>Comment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Latex free disposable gloves (Small, Medium, Large)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Surgical gown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N95 respirator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Hair cover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 xml:space="preserve">Adjustable Heating block (must heat up to at least 105°C)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Micro centrifuge (1,5ml tubes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 xml:space="preserve">1,5ml Screw cap tubes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Racks for 1,5ml Screw cap tubes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 xml:space="preserve">Adjustable pipettes 20µl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 xml:space="preserve">Adjustable pipettes 200µl,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Adjustable pipettes 1000µl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Pipette stand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Tips with filters for above mentioned pipettes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Discard container with plastic bag and 1% freshly prepared sodium hypochlorite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Dispenser for paper towels and paper towels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 xml:space="preserve">Medical waste box for contaminated material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 xml:space="preserve">Wash bottle for 1% freshly prepared sodium hypochlorite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 xml:space="preserve">Wash bottle for 70% alcohol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Thermometer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Timer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Marker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Small Kim wipes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PCR tube caps (if 8-vial strips are used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Vortex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7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Positive control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Specimens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737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8093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51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376"/>
        <w:gridCol w:w="817"/>
        <w:gridCol w:w="1516"/>
      </w:tblGrid>
      <w:tr>
        <w:trPr>
          <w:trHeight w:val="319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u w:val="single"/>
                <w:lang w:eastAsia="en-US"/>
              </w:rPr>
              <w:t>Date:</w:t>
            </w:r>
          </w:p>
        </w:tc>
        <w:tc>
          <w:tcPr>
            <w:tcW w:w="737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737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8093" w:type="dxa"/>
            <w:gridSpan w:val="2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333399"/>
                <w:kern w:val="0"/>
                <w:sz w:val="20"/>
                <w:szCs w:val="20"/>
                <w:u w:val="single"/>
                <w:lang w:eastAsia="en-US"/>
              </w:rPr>
              <w:t>REAGENT PREPARATION ROOM, MASTER MIX ROOM</w:t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333399"/>
                <w:kern w:val="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333399"/>
                <w:kern w:val="0"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en-US"/>
              </w:rPr>
              <w:t>Check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en-US"/>
              </w:rPr>
              <w:t>Comment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Dedicated Laboratory Coats + hooks to hang the coats on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en-US"/>
              </w:rPr>
              <w:t>Latex free disposable gloves (Small, Medium, Large)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PCR Hood (Optional)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 xml:space="preserve">Adjustable pipette 10µl 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Adjustable pipette 20µl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Adjustable pipette 200µl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 xml:space="preserve">Adjustable pipettes 1000µl 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en-US"/>
              </w:rPr>
              <w:t>Pipette stand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en-US"/>
              </w:rPr>
              <w:t>Tips with filters for above mentioned pipettes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 xml:space="preserve">PCR tubes - 200µl 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Caps for PCR tubes (if 8-vial strips are used)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 xml:space="preserve">Racks for PCR tubes 200µl 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,5ml Screw cap tubes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Racks for 1,5ml Screw cap tubes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Dispenser for paper towels and paper towels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en-US"/>
              </w:rPr>
              <w:t>Vortex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Markers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en-US"/>
              </w:rPr>
              <w:t>Discard container with plastic bag and 1% freshly prepared for sodium hypochlorite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Medical waste box for contaminated material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en-US"/>
              </w:rPr>
              <w:t xml:space="preserve">Wash bottle for 1% freshly prepared sodium hypochlorite 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en-US"/>
              </w:rPr>
              <w:t xml:space="preserve">Wash bottle for 70% alcohol 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en-US"/>
              </w:rPr>
              <w:t xml:space="preserve">Glass beaker 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en-US"/>
              </w:rPr>
              <w:t>Aluminum foil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en-US"/>
              </w:rPr>
              <w:t>Small Kim wipes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en-US"/>
              </w:rPr>
              <w:t>Mini-spin centrifuge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en-US"/>
              </w:rPr>
              <w:t>Master mix reagents (AM-A, AM-B) in benchtop cooler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376"/>
        <w:gridCol w:w="817"/>
        <w:gridCol w:w="1516"/>
      </w:tblGrid>
      <w:tr>
        <w:trPr>
          <w:trHeight w:val="319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u w:val="single"/>
                <w:lang w:eastAsia="en-US"/>
              </w:rPr>
              <w:t>Date: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737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737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8093" w:type="dxa"/>
            <w:gridSpan w:val="2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333399"/>
                <w:kern w:val="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333399"/>
                <w:kern w:val="0"/>
                <w:sz w:val="20"/>
                <w:szCs w:val="20"/>
                <w:u w:val="single"/>
                <w:lang w:eastAsia="en-US"/>
              </w:rPr>
              <w:t>AMPLIFICATION AND DETECTION ROOM</w:t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333399"/>
                <w:kern w:val="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333399"/>
                <w:kern w:val="0"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en-US"/>
              </w:rPr>
              <w:t>Check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en-US"/>
              </w:rPr>
              <w:t>Comment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Latex free disposable gloves (Small, Medium, Large)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7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Dedicated Laboratory Coats + hooks to hang the coats on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GTBlot 48 (Automated)/ TwinCubator (Manual)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Thermal Cycler with heated lid, ramping rate 2.2°C/s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PCR tube rack (area dedicated!)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Adjustable pipette 20µl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fr-FR"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fr-FR"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Adjustable pipette 200µl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fr-FR"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fr-FR"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 xml:space="preserve">Adjustable pipettes 1000µl 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fr-FR"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fr-FR"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en-US"/>
              </w:rPr>
              <w:t>Pipette stand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fr-FR"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fr-FR"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Tips with filters for above mentioned pipette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Eppendorf repeat pipette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 mL plastic transfer pipettes (non-sterile)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Individually wrapped combitips (25 mL)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en-US"/>
              </w:rPr>
              <w:t>Discard container with plastic bag and 1% freshly prepared for sodium hypochlorite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Medical waste box for contaminated material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Dispenser for paper towels and paper towels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en-US"/>
              </w:rPr>
              <w:t xml:space="preserve">Wash bottle for 1% freshly prepared sodium hypochlorite 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0"/>
                <w:lang w:eastAsia="en-US"/>
              </w:rPr>
              <w:t xml:space="preserve">Wash bottle for 70% alcohol 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Tweezers/Forceps CLEAN!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Absorbent papers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Cello tape/Clear sticky tape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Pair of Scissors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Waste bucket 20 liter (for GT-Blot only)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Aluminum foil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Markers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Small Kim wipes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Timer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Sterile 50 mL Falcon tubes and rack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Sterile 15 mL Falcon tubes and rack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Clean tray for strips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Vortex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7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GenoType MTBDRplus VER 2.0 detection kit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en-US"/>
              </w:rPr>
              <w:t> 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418" w:gutter="0" w:header="567" w:top="2336" w:footer="26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Times New Roman" w:cs="Arial"/>
        <w:b/>
        <w:b/>
        <w:bCs/>
        <w:kern w:val="0"/>
        <w:sz w:val="20"/>
        <w:szCs w:val="20"/>
        <w:u w:val="single"/>
        <w:lang w:eastAsia="en-US"/>
      </w:rPr>
    </w:pPr>
    <w:r>
      <w:rPr>
        <w:rFonts w:eastAsia="Times New Roman" w:cs="Arial" w:ascii="Arial" w:hAnsi="Arial"/>
        <w:b/>
        <w:bCs/>
        <w:kern w:val="0"/>
        <w:sz w:val="20"/>
        <w:szCs w:val="20"/>
        <w:u w:val="single"/>
        <w:lang w:eastAsia="en-US"/>
      </w:rPr>
      <w:t>Initials:</w:t>
    </w:r>
  </w:p>
  <w:p>
    <w:pPr>
      <w:pStyle w:val="Footer"/>
      <w:rPr>
        <w:rFonts w:ascii="Arial" w:hAnsi="Arial" w:eastAsia="Times New Roman" w:cs="Arial"/>
        <w:b/>
        <w:b/>
        <w:bCs/>
        <w:kern w:val="0"/>
        <w:sz w:val="20"/>
        <w:szCs w:val="20"/>
        <w:u w:val="single"/>
        <w:lang w:eastAsia="en-US"/>
      </w:rPr>
    </w:pPr>
    <w:r>
      <w:rPr>
        <w:rFonts w:eastAsia="Times New Roman" w:cs="Arial" w:ascii="Arial" w:hAnsi="Arial"/>
        <w:b/>
        <w:bCs/>
        <w:kern w:val="0"/>
        <w:sz w:val="20"/>
        <w:szCs w:val="20"/>
        <w:u w:val="single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Arial" w:hAnsi="Arial" w:cs="Arial"/>
        <w:b/>
        <w:b/>
      </w:rPr>
    </w:pPr>
    <w:r>
      <w:rPr/>
      <w:drawing>
        <wp:inline distT="0" distB="0" distL="0" distR="0">
          <wp:extent cx="1706245" cy="852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06245" cy="852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Arial" w:ascii="Arial" w:hAnsi="Arial"/>
        <w:b/>
        <w:u w:val="single"/>
      </w:rPr>
      <w:t>HAIN MATERIALS CHECKLIST</w:t>
    </w:r>
  </w:p>
  <w:p>
    <w:pPr>
      <w:pStyle w:val="Header"/>
      <w:rPr>
        <w:rFonts w:ascii="Arial" w:hAnsi="Arial" w:cs="Arial"/>
        <w:b/>
        <w:b/>
      </w:rPr>
    </w:pPr>
    <w:r>
      <w:rPr>
        <w:rStyle w:val="PageNumber"/>
        <w:rFonts w:cs="Arial" w:ascii="Arial" w:hAnsi="Arial"/>
        <w:b/>
      </w:rPr>
      <w:tab/>
      <w:tab/>
      <w:t xml:space="preserve">Page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3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</w:rPr>
      <w:t>/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NUMPAGES \* ARABIC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3</w:t>
    </w:r>
    <w:r>
      <w:rPr>
        <w:rStyle w:val="PageNumber"/>
        <w:b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0:45:00Z</dcterms:created>
  <dc:creator>Alessandra Varga</dc:creator>
  <dc:description/>
  <cp:keywords/>
  <dc:language>en-US</dc:language>
  <cp:lastModifiedBy>Tagliani Elisa</cp:lastModifiedBy>
  <cp:lastPrinted>2008-12-08T14:03:00Z</cp:lastPrinted>
  <dcterms:modified xsi:type="dcterms:W3CDTF">2020-06-12T10:12:00Z</dcterms:modified>
  <cp:revision>7</cp:revision>
  <dc:subject/>
  <dc:title>Name</dc:title>
</cp:coreProperties>
</file>