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403074496"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1038775376"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1268915894"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1538975304"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737663417"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407361325"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558443075"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930060710"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627304310"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280318726"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985623727"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243446846"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789470180"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1048694147"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