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717076416"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277438094"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59642641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350841240"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783705114"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297163393"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329995556"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48170319"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1317206"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871266908"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245530377"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621174961"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750898982"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567705197"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